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12.                       25                  181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водных биоресурсов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, проживающих на территории Таймырского Долгано-Ненецкого муниципального района, на 2026 год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реализации Федерального закона от 20.12.2004 № 166-ФЗ                   «О рыболовстве и сохранении водных биологических ресурсов», Закона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постановления Правительства Красноярского края от 07.12.2009 № 632-п (ред. от 23.06.2020) «Об утверждении формы и порядка заполнения заявок на предоставление водных биологических ресурсов внутренних вод Российской Федерации, за исключением внутренних морских вод Российской Федерации,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, проживающих на территории Красноярского края, срока и порядка их рассмотрения», а также на основании решения Рыбохозяйственного совета Красноярского края (протокол от 12.12.2025                  № 1/2025)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едоставить водные биоресурсы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, проживающих на территории Таймырского Долгано-Ненецкого муниципального района, на 2026 год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, 3 </w:t>
      </w:r>
      <w:r>
        <w:rPr>
          <w:rFonts w:cs="Times New Roman" w:ascii="Times New Roman" w:hAnsi="Times New Roman"/>
          <w:szCs w:val="28"/>
        </w:rPr>
        <w:t>к постановлению.</w:t>
      </w:r>
      <w:r>
        <w:rPr>
          <w:rFonts w:cs="Times New Roman" w:ascii="Times New Roman" w:hAnsi="Times New Roman"/>
          <w:b/>
          <w:szCs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30T15:09:00Z</cp:lastPrinted>
  <dcterms:modified xsi:type="dcterms:W3CDTF">2025-12-30T08:09:00Z</dcterms:modified>
  <cp:revision>35</cp:revision>
  <dc:subject/>
  <dc:title/>
</cp:coreProperties>
</file>